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
          <w:b/>
          <w:bCs/>
          <w:u w:val="single"/>
        </w:rPr>
      </w:pPr>
      <w:r>
        <w:rPr>
          <w:b/>
          <w:bCs/>
          <w:u w:val="single"/>
        </w:rPr>
        <w:t>от  18.12.2025   № 7-90</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6 год и на плановый период </w:t>
      </w:r>
    </w:p>
    <w:p>
      <w:pPr>
        <w:pStyle w:val="Normal"/>
        <w:numPr>
          <w:ilvl w:val="0"/>
          <w:numId w:val="0"/>
        </w:numPr>
        <w:outlineLvl w:val="0"/>
        <w:rPr>
          <w:sz w:val="28"/>
          <w:szCs w:val="28"/>
        </w:rPr>
      </w:pPr>
      <w:r>
        <w:rPr>
          <w:sz w:val="28"/>
          <w:szCs w:val="28"/>
        </w:rPr>
        <w:t>2027 и 2028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унктом 1 части 1 статьи 15 Федерального закона от 06.10.2003 № 131-ФЗ «Об общих принципах организации местного самоуправления в Российской Федерации», пунктом 2 части 1 статьи 16, статьей 65 Федерального закона от 20.03.2025 № 33-ФЗ «Об общих принципах организации местного самоуправления в единой системе публичной власти», статьей 184.1 Бюджетного кодекса Российской Федерации, подпунктом 2 пункта 1 статьи 27, статьей 60.1 Устава муниципального образования «Унечский муниципальный район Брянской области», решением Унечского районного Совета народных депутатов от 15.12.2021 №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6 год:</w:t>
      </w:r>
    </w:p>
    <w:p>
      <w:pPr>
        <w:pStyle w:val="TextBodyIndent"/>
        <w:rPr>
          <w:sz w:val="24"/>
          <w:szCs w:val="24"/>
        </w:rPr>
      </w:pPr>
      <w:r>
        <w:rPr>
          <w:sz w:val="24"/>
          <w:szCs w:val="24"/>
        </w:rPr>
        <w:t>прогнозируемый общий объем доходов бюджета муниципального района в сумме 1 081 800 923,30 рубля, в том числе налоговые и неналоговые доходы в сумме 374 591 000 рубль;</w:t>
      </w:r>
    </w:p>
    <w:p>
      <w:pPr>
        <w:pStyle w:val="TextBodyIndent"/>
        <w:rPr/>
      </w:pPr>
      <w:r>
        <w:rPr>
          <w:sz w:val="24"/>
          <w:szCs w:val="24"/>
        </w:rPr>
        <w:t>общий объем расходов бюджета муниципального района в сумме 1 092 700 923,30 рубля;</w:t>
      </w:r>
    </w:p>
    <w:p>
      <w:pPr>
        <w:pStyle w:val="TextBodyIndent"/>
        <w:rPr>
          <w:sz w:val="24"/>
          <w:szCs w:val="24"/>
        </w:rPr>
      </w:pPr>
      <w:r>
        <w:rPr>
          <w:sz w:val="24"/>
          <w:szCs w:val="24"/>
        </w:rPr>
        <w:t>прогнозируемый дефицит бюджета муниципального района в сумме 10 900 00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7 и 2028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7 год в сумме 1 044 317 784,99 рубля, в том числе налоговые и неналоговые доходы в сумме 378 834 000 рубля и на 2028 год в сумме  1 070 624 095,74 рублей, в том числе налоговые и неналоговые доходы в сумме 401 494 000 рубля;</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7 год в сумме           1 044 317 784,99 рубля, в том числе условно утвержденные расходы в сумме 9 674 325 рублей, и на 2028 год в сумме 1 070 624 095,74 рублей, в том числе условно утвержденные расходы в сумме 20 383 6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7  год в сумме 0 рублей и на 2028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9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6 год и на плановый период 2027 и 2028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6 год и на плановый период 2027 и 2028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6 год и на плановый период 2027 и 2028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бюджетных ассигнований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6 год в сумме 21 616 902 рубля, на 2027 год в сумме 21 616 902 рубля и на 2028 год в сумме 21 616 902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6 год в сумме 18 504 000 рублей, на 2027 год в сумме 18 671 000  рублей, на 2028 год в сумме 18 990 000 рублей.</w:t>
      </w:r>
    </w:p>
    <w:p>
      <w:pPr>
        <w:pStyle w:val="TextBodyIndent"/>
        <w:rPr/>
      </w:pPr>
      <w:r>
        <w:rPr>
          <w:sz w:val="24"/>
          <w:szCs w:val="24"/>
        </w:rPr>
        <w:t>10. Утвердить объем межбюджетных трансфертов, получаемых из других бюджетов, на 2026 год в сумме 707 209 923,30 рубля, на 2027 год в сумме 665 483 784,99  рубля и на 2028 год в сумме 669 130 095,74 рублей.</w:t>
      </w:r>
    </w:p>
    <w:p>
      <w:pPr>
        <w:pStyle w:val="TextBodyIndent"/>
        <w:rPr/>
      </w:pPr>
      <w:r>
        <w:rPr>
          <w:sz w:val="24"/>
          <w:szCs w:val="24"/>
        </w:rPr>
        <w:t>11. Утвердить объем межбюджетных трансфертов, предоставляемых бюджетам поселений, на 2026 год в сумме 22 762 010 рублей, на 2027 год в сумме 17 562 010 рублей и на 2028 год в сумме 17 562 0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6 год в сумме 2 036 200 рублей, на 2027 год в сумме          2 036 200 рублей, на 2028 год в сумме 2 036 200 рублей.</w:t>
      </w:r>
    </w:p>
    <w:p>
      <w:pPr>
        <w:pStyle w:val="TextBodyIndent"/>
        <w:rPr/>
      </w:pPr>
      <w:r>
        <w:rPr>
          <w:sz w:val="24"/>
          <w:szCs w:val="24"/>
        </w:rPr>
        <w:t>13. Установить критерий выравнивания расчетной бюджетной обеспеченности поселений на 2026 год – 1,0170, на 2027 год – 1,0162, на 2028 год – 1,015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6 год и на плановый период 2027 и 2028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6 год в  сумме 1 000 000 рублей, на 2027 год в сумме 1 000 000 рублей и на 2028 год в сумме 1 000 000 рублей.</w:t>
      </w:r>
    </w:p>
    <w:p>
      <w:pPr>
        <w:pStyle w:val="Normal"/>
        <w:tabs>
          <w:tab w:val="clear" w:pos="708"/>
          <w:tab w:val="left" w:pos="1637" w:leader="none"/>
        </w:tabs>
        <w:spacing w:lineRule="auto" w:line="360"/>
        <w:ind w:firstLine="851"/>
        <w:jc w:val="both"/>
        <w:rPr/>
      </w:pPr>
      <w:r>
        <w:rPr/>
        <w:t>16. Субсидии, в том числе гранты в форме субсидий, указанные в подпункте 3 пункта 2, пункте 7 статьи 78, пунктах 2 и 4 статьи 78.1 Бюджетного кодекса Российской Федерации, предоставляются из  бюджета Унечского муниципального района Брянской области в соответствии с порядком, установленным нормативным правовым актом Правительства Российской Федерации, указанным в пункте 2.1 статьи 78, пункте 2.1 статьи 78.1 Бюджетного кодекса Российской Федерации, и принимаемыми в соответствии с ним решениями органов исполнительной власти Унечского района, осуществляющих полномочия главного распорядителя средств бюджета, в случаях, если расходы на их предоставление предусмотрены приложением 3 к настоящему решению и (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6 год и на плановый период 2027 и 2028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6 год и на плановый период  2027 и 2028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6 год и на плановый период 2027 и 2028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за первый квартал, полугодие  и девять месяцев текущего финансового года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6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6:37:00Z</dcterms:created>
  <dc:creator>Акимова</dc:creator>
  <dc:description/>
  <dc:language>en-US</dc:language>
  <cp:lastModifiedBy>Серенкова Л.А.</cp:lastModifiedBy>
  <cp:lastPrinted>2025-11-07T09:58:00Z</cp:lastPrinted>
  <dcterms:modified xsi:type="dcterms:W3CDTF">2025-12-19T16:37:00Z</dcterms:modified>
  <cp:revision>2</cp:revision>
  <dc:subject/>
  <dc:title>РОССИЙСКАЯ ФЕДЕРАЦИЯ</dc:title>
</cp:coreProperties>
</file>